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3, Lessons 1 and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>5.ML.1.3 Use instruments to perform rhythmic patterns</w:t>
      </w:r>
    </w:p>
    <w:p>
      <w:pPr>
        <w:pStyle w:val="Normal"/>
        <w:rPr/>
      </w:pPr>
      <w:r>
        <w:rPr>
          <w:b/>
        </w:rPr>
        <w:tab/>
      </w:r>
      <w:r>
        <w:rPr/>
        <w:t>5.ML.2.1 Interpret rhythm patterns in  6/8 meter</w:t>
      </w:r>
    </w:p>
    <w:p>
      <w:pPr>
        <w:pStyle w:val="Normal"/>
        <w:ind w:firstLine="720"/>
        <w:rPr/>
      </w:pPr>
      <w:r>
        <w:rPr/>
        <w:t xml:space="preserve">5.ML.3.1 Use improvisation to create rhythmic ostinatos to accompany            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</w:t>
      </w:r>
      <w:r>
        <w:rPr/>
        <w:t>Songs</w:t>
      </w:r>
    </w:p>
    <w:p>
      <w:pPr>
        <w:pStyle w:val="Normal"/>
        <w:ind w:firstLine="720"/>
        <w:rPr/>
      </w:pPr>
      <w:r>
        <w:rPr/>
        <w:t xml:space="preserve">5.ML.ML.2.3 Apply understanding of standard symbols and traditional 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</w:t>
      </w:r>
      <w:r>
        <w:rPr/>
        <w:t xml:space="preserve">terms for dynamics, tempo, articulation, rhythm, meter, and 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 </w:t>
      </w:r>
      <w:r>
        <w:rPr/>
        <w:t>pitch when reading and notating music.</w:t>
      </w:r>
    </w:p>
    <w:p>
      <w:pPr>
        <w:pStyle w:val="Normal"/>
        <w:ind w:firstLine="720"/>
        <w:rPr/>
      </w:pPr>
      <w:r>
        <w:rPr/>
        <w:t xml:space="preserve">5.CR.1.2 Understand the relationships between music and social studies 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</w:t>
      </w:r>
      <w:r>
        <w:rPr/>
        <w:t>and language ar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ter: Perform dotted quarter and 3 eighth notes in 6/8 meter</w:t>
      </w:r>
    </w:p>
    <w:p>
      <w:pPr>
        <w:pStyle w:val="Normal"/>
        <w:rPr/>
      </w:pPr>
      <w:r>
        <w:rPr/>
        <w:t>Rhythm: Create and perform a 6/8 rhythm ostinatos while singing a so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s, pp. 86-89, 94-97</w:t>
      </w:r>
    </w:p>
    <w:p>
      <w:pPr>
        <w:pStyle w:val="Normal"/>
        <w:rPr>
          <w:bCs/>
        </w:rPr>
      </w:pPr>
      <w:r>
        <w:rPr>
          <w:bCs/>
        </w:rPr>
        <w:t>Ipod playlist –Grade 5, CDs 22 and 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ompare songs in  6/8 meter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The Star-Spangled Banner”,CD 22:35, p. 386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Identify meter as 3/4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Read circumstances of writing of the national anthem, p. 86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to another version, CD 5:17 and discuss differences (Newer complex harmonies, more contemporary instrumental group, student and adult voices, male voices, slower tempo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Lift Every Voice and Sing”, p. 86, CD 5:18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to and try to sing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Notice meter is 6/8, moving in 3s or 2 groups of 3, rather than 2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to another version, CD 5:21 (gospel)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Read info on p. 86 about style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Share History and Culture, p. 87, teacher edition about gospel music characteristic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Read 6/8 meter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ork through info on p. 88 relative to compound meter and reading the rhythms in white box on p. 88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reating Ostinatos for song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hare History and Culture, p. 94 of teacher edition about background to “Pop! Goes the Weasel”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“Pop! Goes the Weasel”, p. 94, CD 6:2 and discuss the meaning  of the words (hint: read text just before the song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hare History and Culture, p. 95 of teacher edition about background to “My Government Claim”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“My Government Claim”, p.95, CD 6:5 and discuss its not-so-hidden meaning (Life on prairie full of hardships, but singing laughs about it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 ways in which the meanings of the 2 songs are similar and different (both about hard times; Pop – less obvious meaning; My Gov – complains in humorous way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ivide class into 4 groups and have them create a 4 measure ostinatos using rhythms found in the 2 song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Perform the ostinati with the song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ushion: Listen, using listening map, p. 97, to Variations on the Theme “Pop! Goes the Weasel” and answer THINK! question</w:t>
      </w:r>
    </w:p>
    <w:p>
      <w:pPr>
        <w:pStyle w:val="Normal"/>
        <w:ind w:left="2520" w:hanging="0"/>
        <w:rPr>
          <w:bCs/>
        </w:rPr>
      </w:pPr>
      <w:r>
        <w:rPr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5:22:00Z</dcterms:created>
  <dc:creator> </dc:creator>
  <dc:description/>
  <cp:keywords/>
  <dc:language>en-US</dc:language>
  <cp:lastModifiedBy>cdickens</cp:lastModifiedBy>
  <cp:lastPrinted>2012-03-28T11:22:00Z</cp:lastPrinted>
  <dcterms:modified xsi:type="dcterms:W3CDTF">2012-03-28T15:22:00Z</dcterms:modified>
  <cp:revision>2</cp:revision>
  <dc:subject/>
  <dc:title>Lesson Plan </dc:title>
</cp:coreProperties>
</file>